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№ </w:t>
      </w:r>
      <w:r>
        <w:rPr>
          <w:b/>
          <w:sz w:val="28"/>
          <w:szCs w:val="28"/>
          <w:lang w:val="en-US"/>
        </w:rPr>
        <w:t>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02.04.2014 № 902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о проведении аукциона на право заключения договора аренд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Мэрия города  Архангельска 29 апреля 2014 года в 15 часов 00 минут (время московское) проводит аукцион на право заключения договоров аренды имущества,  принадлежащего муниципальному образованию "Город Архангельск", указанного в п.9, </w:t>
      </w:r>
      <w:r>
        <w:rPr>
          <w:sz w:val="24"/>
          <w:szCs w:val="24"/>
        </w:rPr>
        <w:t xml:space="preserve">именуемого в дальнейшем "муниципальное имущество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436.   Регистрация участников аукциона 29 апреля 2014 года с 14 часов 3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 о проведении торгов на право заключения договоров в отношении федерального имуществ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-2) 607-290, (818-2) 607-299 (каб. 434); тел. (818-2) 607-281 (каб. 420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 xml:space="preserve"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color w:val="000000"/>
          <w:sz w:val="24"/>
          <w:szCs w:val="24"/>
        </w:rPr>
        <w:t>г.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до 12 часов и  с 14 до 16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департамент финансов мэрии города Архангельска, (ДМИ, л/с 05813200000), ИНН 2901059821, КПП 290101001, р/с № 40302810400005000001    в    ГРКЦ    ГУ    Банка    России    по   Архангельской   области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28 апреля 2014 г. в 15 часов 00 минут (время московское)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внесения задатка по 24 апреля 2014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04 апреля 2014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4 апреля 2014 года до 15 часов 3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24 апреля 2014 года в 15 часов 3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 xml:space="preserve">: 29 апреля 2014 года. 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18 апреля 2014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 Оплата цены права в течение 5 (пяти) банковских дней с момента подписания протокола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835"/>
        <w:gridCol w:w="1984"/>
        <w:gridCol w:w="19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имущества</w:t>
            </w:r>
          </w:p>
        </w:tc>
      </w:tr>
      <w:tr>
        <w:trPr>
          <w:trHeight w:val="3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хангель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кресенская, 114 пом..31 -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жилые помещения общей площадью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23,7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b/>
                <w:sz w:val="22"/>
                <w:vertAlign w:val="superscript"/>
              </w:rPr>
              <w:t xml:space="preserve"> </w:t>
            </w:r>
            <w:r>
              <w:rPr>
                <w:b/>
                <w:sz w:val="22"/>
              </w:rPr>
              <w:t xml:space="preserve">, </w:t>
            </w:r>
            <w:r>
              <w:rPr>
                <w:sz w:val="22"/>
              </w:rPr>
              <w:t>являющиеся частью помещения 31-Н</w:t>
            </w:r>
            <w:r>
              <w:rPr>
                <w:b/>
                <w:sz w:val="22"/>
              </w:rPr>
              <w:t xml:space="preserve">,  </w:t>
            </w:r>
            <w:r>
              <w:rPr>
                <w:sz w:val="22"/>
              </w:rPr>
              <w:t>расположенные  на первом этаже помещение № 101, на антресольном этаже помещения № 3-5</w:t>
            </w:r>
            <w:r>
              <w:rPr>
                <w:sz w:val="22"/>
                <w:szCs w:val="22"/>
              </w:rPr>
              <w:t>, расположены в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девятиэтажном жилом здании, 1980 года построй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ны оклеены обоям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 - линолеум,  потолки побелка, оконные проемы отсутствуют, двери – филенчатые, Имеется отопление, водопровод, канализация (общего пользование), электроосвеще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 кв.м</w:t>
            </w:r>
          </w:p>
        </w:tc>
      </w:tr>
    </w:tbl>
    <w:p>
      <w:pPr>
        <w:pStyle w:val="Normal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левое назначение муниципального имущества: стоматологический кабинет.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рок действия договора – 5 лет с момента государственной регистрации договора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10. </w:t>
      </w:r>
      <w:r>
        <w:rPr>
          <w:b/>
          <w:sz w:val="24"/>
          <w:szCs w:val="24"/>
          <w:u w:val="single"/>
        </w:rPr>
        <w:t>Лот № 1. Нежилые помещения, являющиеся частью помещения 31-Н, номера на поэтажном плане: № 101 на первом этаже, № 3-5 на антресольном этаже, общей площадью 23,7 кв.м по адресу: г.Архангельск,  Ломоносовский территориальный округ, ул. Воскресенская, 114 пом. 31-Н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инимальная цена права на заключение договора аренды – 31 070 рубле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учетом НДС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змер задатка –  6 214,00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Шаг аукциона –   1 553,50 рублей.</w:t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0:24:00Z</dcterms:created>
  <dc:creator>FeklistovAN</dc:creator>
  <dc:description/>
  <cp:keywords/>
  <dc:language>en-US</dc:language>
  <cp:lastModifiedBy>Мария Сергеевна Пасторина</cp:lastModifiedBy>
  <cp:lastPrinted>2014-03-27T13:51:00Z</cp:lastPrinted>
  <dcterms:modified xsi:type="dcterms:W3CDTF">2014-04-03T12:17:00Z</dcterms:modified>
  <cp:revision>19</cp:revision>
  <dc:subject/>
  <dc:title>                                                                                     </dc:title>
</cp:coreProperties>
</file>